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AKIET NR  4                                                                                                                                                                                                                                         Załącznik nr 2/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a oferta cenowa</w:t>
      </w:r>
      <w:r>
        <w:rPr>
          <w:i/>
          <w:sz w:val="20"/>
          <w:szCs w:val="20"/>
        </w:rPr>
        <w:t xml:space="preserve">:  </w:t>
      </w:r>
      <w:r>
        <w:rPr>
          <w:b/>
          <w:bCs/>
          <w:i/>
          <w:sz w:val="26"/>
          <w:szCs w:val="26"/>
        </w:rPr>
        <w:t>Dostawa szybkich testów kasetkowych  oraz  zestawów do posiewu moczu.</w:t>
      </w:r>
    </w:p>
    <w:tbl>
      <w:tblPr>
        <w:tblW w:w="1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16"/>
        <w:gridCol w:w="1417"/>
        <w:gridCol w:w="1276"/>
        <w:gridCol w:w="1559"/>
        <w:gridCol w:w="1418"/>
        <w:gridCol w:w="1417"/>
        <w:gridCol w:w="1701"/>
        <w:gridCol w:w="709"/>
        <w:gridCol w:w="1973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 wykrywania toksyny Clostridium difficile toksynaA/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paciorkowców grupy A                    w wymazach z gard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 wykrywania paciorkowców grupy B w wymazach z dróg rod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st kasetkowy do wykrywania antygenu  norowirusa/genotyp 1,2 w próbce kał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diagnostyki Helicobacter pylori w próbce k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 do wykrywania antygenu Campylobacter  jejuni i Coli w próbkach kału i z hodowli (w zestawie mikropipeta na 150 ml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 kasetkowy do wykrywania  przeciwciał przeciw Chlamydia trachomatis w próbkach moczu i wymazów z szyjki macicy u kobiet  oraz cewki moczowej mężczyz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a transportowo-wzrostowe do posiewu moczu trójdzielne Cled/Mac Conkey / +E.coli medium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odłoża transportowo-wzrostowe do posiewu moczu (dwustronne)Cled/Mac Conk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kowy  test do wykrywania antygenu rotawirusa i adenowirusa  w  próbkach kału (rozdział wirusów na 1 kasetce, dwumembran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asetkowy test do wykrywania GDH Clostridium difficile  w k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kubator Cultura M do inkubacji podłóż do posiewu moczu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C.difficile GDH+ toksyny A+B+Laktoferyna w próbkach kału. W zestawie probówki + kontrola pozytyw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kasetkowy do wykrywania antygenu RSV + adenowirusa         w wymaz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Rota, Adenowirus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owirusa, Norowirusa                      w próbkach kału. W zestawie probówki + kontrola pozytyw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kasetkowy do jednoczesnego wykrywania antygenu Yersinia enterocolitica 0:3 i 0: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do oznaczania E.coli z verotoksyną 0157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do oznaczania Streptococcus pneumoniae w moczu .W zestawie 2 kontrole (+) i (-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kasetkowy do wykrywania antygenu grypy A, B, RSV, Adenowiru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kasetkowy do wykrywania antygenu grypy A, B, RSV, COVID- 1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asetkowy do wykrywania antygenu grypy A, B, COVID-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łowe wymazówki plastikowe z podłożem transportowym,płynnym-1-2 ml,do pobierania próbek od pacjenta z infekcjami wirusowym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opniowy test kasetkowy do wykrywania antygenu Salmonella sp. w próbce kału i koloniach                z hodowli kał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szybkich testów diagnostycznych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magane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iadają certyfikat 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cedura wykonania testu w języku polski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 ważności min. 12 miesięc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w kierunku norowirusa –czułość 92 %,specyficzność 98%.w porównaniu do badań PCR W zestawie pipeta  na 150 ul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Clostridium –wykrywa oddzielnie toksynę A /B ,czułość testu=100%,swoistość 91% w porównaniu do badań 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Helicobacter-czułość &gt;94 % ,.swoistość &gt;99 % , kontrola pozytywna w zestawi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Campylobakter –czułość 98,4% , swoistość 98,6 %, w porównaniu do hodowl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Rota-Adeno czułość &gt; 99% ,swoistość &gt; 99 %, kontrola pozytywna w zestawi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GDH-czułość 100%, swoistość 95%. w porównaniu do badań PC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Yersinia  -czułość &gt;99% swoistość &gt; 99 % w porównaniu do testu aglutynacyjn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 do wykrywania antygenu grypy A, B, RSV, COVID- 19 – czułość testu &gt; 80%, swoistość  &gt;98 % w porównaniu do badań 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st  do wykrywania antygenu grypy A, B,  COVID- 19 – czułość testu &gt; 80 %, swoistość  &gt;98 % w porównaniu do badań PC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zwa Producenta/Dystrybutora  zamawianego  towaru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zestawów transportowo-wzrostowych do posiewu moczu, Inkubator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siadają certyfikaty kontroli jakości do każdej partii zamawianych podłó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anych zestawów do posiewu moczu min 4- 6 m-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: faxem i e-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ablica barwna do odczytu zestawu do posiewu moc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Inkubator CULTURA M</w:t>
      </w:r>
      <w:r>
        <w:rPr>
          <w:sz w:val="20"/>
          <w:szCs w:val="20"/>
        </w:rPr>
        <w:t>-ilość miejsc do inkubacji ok.18-20 Zakres temperatury 25-45 stopni, wymiary zewnętrzne ok.310/155/168.Wymiary wewnętrzne ok.220/120/15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użytkowania (metodyki producenta) 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764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56:00Z</dcterms:created>
  <dc:creator>gosc</dc:creator>
  <dc:description/>
  <cp:keywords/>
  <dc:language>en-US</dc:language>
  <cp:lastModifiedBy>Joanna Wilk</cp:lastModifiedBy>
  <cp:lastPrinted>2022-07-08T12:07:00Z</cp:lastPrinted>
  <dcterms:modified xsi:type="dcterms:W3CDTF">2022-07-08T10:07:00Z</dcterms:modified>
  <cp:revision>3</cp:revision>
  <dc:subject/>
  <dc:title>PAKIET NR                                                                                                                    ZAŁ</dc:title>
</cp:coreProperties>
</file>