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 2                                                                                                                                                                                                                                Załącznik nr 2/2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sz w:val="20"/>
          <w:szCs w:val="20"/>
        </w:rPr>
        <w:t>DOSTAWA ZESTAWÓW TRANSPORTOWYCH DO POBIERANIA WYMAZÓW, TRANSPORTU I PRZECHOWYWANIA MIKROORGANIZMÓW.</w:t>
      </w:r>
    </w:p>
    <w:tbl>
      <w:tblPr>
        <w:tblW w:w="1513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1275"/>
        <w:gridCol w:w="1560"/>
        <w:gridCol w:w="1417"/>
        <w:gridCol w:w="1701"/>
        <w:gridCol w:w="992"/>
        <w:gridCol w:w="1923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bada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 miesięcy) - 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a wymazówka  transportowa z podłożem Am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a wymazówka transportowa z podłożem Amies z dodatkiem węg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Sterylna wymazówka w probówce z tworzywa sztucznego, bez podłoża (zwykła),wacik wiskozowy, pakowana indywidual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z podłożem Amies -okulistyczna                dł.  13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do pobierania wymazów , z bawełnianym wacikiem,pakowana indywidualnie,dł 1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w probówce z tworzywa sztucznego,bez podłoża wacik bawełniany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              z podłożem Stu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               z podłożem Stuart z węglem, sterylne, pakowane indywidualn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a wymazówka transportowa,          z tworzywa sztucznego z podłożem płynnym 1-3 ml, pakowana indywidualnie do pobierania badań w kierunku wirusów   -wacik dakronow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ówki okrągłodenne do densytometrów z PS, rozmiar              16mm x 100 mm, z korkiem, steryl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ówki okrągłodenne, z PS, rozmiar   16 mm x 100 mm, do postawienia, sterylna, pakowana indywidualni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! WYMAGANIA DO ZESTAWÓW TRANSPORTOWYCH: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bookmarkStart w:id="0" w:name="_Hlk514409507"/>
      <w:bookmarkEnd w:id="0"/>
      <w:r>
        <w:rPr>
          <w:sz w:val="20"/>
          <w:szCs w:val="20"/>
        </w:rPr>
        <w:t>Wymazówki z tworzywa sztucznego z etykietą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plikator wykonany z PS+ wacik wiskozowy lub bawełniany, poz. 1-7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oznaczenie 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min.12 miesięcy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ń 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dopuszczający towar do obrotu z każdą dostawą towaru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CE klasy II a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y dokument wykazujący zmianę ilości jednostek tworzących kolonię dla min. 7 dowolnych mikroorganizmów w okresie 6, 24 , 48 i 72 godz. od pobrania. Dokument należy przedłożyć wraz z ofertą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ktualne karty charakterystyki lub oświadczenie w sprawie biologicznego bezpieczeństwa zamawianego produktu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/Dystrybutor zamawianego towaru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 przedmiotu zamówienia oraz instrukcje użytkowania ( metodyki producenta)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514409507"/>
      <w:bookmarkStart w:id="2" w:name="_Hlk514409507"/>
      <w:bookmarkEnd w:id="2"/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390" w:leader="none"/>
        </w:tabs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8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9:00Z</dcterms:created>
  <dc:creator>gosc</dc:creator>
  <dc:description/>
  <dc:language>en-US</dc:language>
  <cp:lastModifiedBy>Joanna Wilk</cp:lastModifiedBy>
  <cp:lastPrinted>2021-08-17T14:14:00Z</cp:lastPrinted>
  <dcterms:modified xsi:type="dcterms:W3CDTF">2022-07-07T11:49:00Z</dcterms:modified>
  <cp:revision>2</cp:revision>
  <dc:subject/>
  <dc:title>PAKIET NR</dc:title>
</cp:coreProperties>
</file>