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AKIET NR   9                                                                                                                                                                                                                                         Załącznik NR 2/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FERTA SZCZEGÓŁOWA: </w:t>
      </w:r>
      <w:r>
        <w:rPr>
          <w:i/>
          <w:sz w:val="20"/>
          <w:szCs w:val="20"/>
        </w:rPr>
        <w:t>Dostawa szybkiego testu do jakościowego wykrywania antygenów Neisseria meningitidis, Streptococcus pneumoniae i inne w surowicy krwi i płynie mózgowo- rdzeniowym, identyfikacji paciorkowców i gronkowców.</w:t>
      </w:r>
    </w:p>
    <w:tbl>
      <w:tblPr>
        <w:tblW w:w="1484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55"/>
        <w:gridCol w:w="1560"/>
        <w:gridCol w:w="992"/>
        <w:gridCol w:w="1276"/>
        <w:gridCol w:w="1134"/>
        <w:gridCol w:w="1417"/>
        <w:gridCol w:w="1701"/>
        <w:gridCol w:w="709"/>
        <w:gridCol w:w="1923"/>
      </w:tblGrid>
      <w:tr>
        <w:trPr>
          <w:trHeight w:val="10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2 la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za test/ badanie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za opakowa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ybki test do jakościowego wykrywania antygenów N.meningitis z grupy A, C,             z grupy B/E.coli K1 ,z grupy Y/W135, Str.pneumoniae, Haemophilus influenzae, Streptococcus sp. z grupy B        w surowicy krwi i PM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diagnostyki paciorkowców z grup A,B,C,D,F,G.      W zestawie kontrola dodatnia,karty do aglutynacji oraz patyczki .Czułość testu  dla grup A,B,C,F.G=100% ,dla D pow.80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wykrywania  Staphylococcus aureus,wykrywający białko A, clumping factor i polisacharydy otoczki. Czułość testu 100% dla MSSA           i MRSA,dla innych gronkowców pow. 99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rozpuszczalnego Cryptococcus neoformans w płynach fizjologicznych (surowicy, PMR,  BAL, moczu 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testów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1338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rtyfikaty kontroli jakości do każdej partii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min.12 miesięcy od daty dostarczenia do laborato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 faxem i e-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zestawach ujemna i dodatnia kontrola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wykon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ducent /Dystrybutor zamawianego towaru.......................................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materiały informacyjne przedmiotu zamówienia ,instrukcje użytkowania (metodyki producenta ) w formie pisemnej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</w:t>
      </w:r>
    </w:p>
    <w:p>
      <w:pPr>
        <w:pStyle w:val="Normal"/>
        <w:rPr>
          <w:sz w:val="20"/>
          <w:szCs w:val="20"/>
        </w:rPr>
      </w:pPr>
      <w:bookmarkStart w:id="1" w:name="_Hlk514411338"/>
      <w:bookmarkEnd w:id="1"/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2:00Z</dcterms:created>
  <dc:creator>gosc</dc:creator>
  <dc:description/>
  <cp:keywords/>
  <dc:language>en-US</dc:language>
  <cp:lastModifiedBy>Joanna Wilk</cp:lastModifiedBy>
  <cp:lastPrinted>2022-07-08T12:08:00Z</cp:lastPrinted>
  <dcterms:modified xsi:type="dcterms:W3CDTF">2022-07-08T10:08:00Z</dcterms:modified>
  <cp:revision>3</cp:revision>
  <dc:subject/>
  <dc:title>PAKIET NR                                                                                                                                         ZAŁ</dc:title>
</cp:coreProperties>
</file>