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PAKIET NR  6                                                                                                                                                                                                                                     Załącznik nr 2/6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Cs/>
          <w:i/>
          <w:sz w:val="20"/>
          <w:szCs w:val="20"/>
        </w:rPr>
        <w:t>DOSTAWA SZYBKICH TESTÓW LATEKSOWYCH I TESTÓW IMMUNOCHROMATOGRAFICZNYCH.</w:t>
      </w:r>
    </w:p>
    <w:tbl>
      <w:tblPr>
        <w:tblW w:w="15195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057"/>
        <w:gridCol w:w="1418"/>
        <w:gridCol w:w="992"/>
        <w:gridCol w:w="1276"/>
        <w:gridCol w:w="1134"/>
        <w:gridCol w:w="1276"/>
        <w:gridCol w:w="1701"/>
        <w:gridCol w:w="708"/>
        <w:gridCol w:w="1943"/>
      </w:tblGrid>
      <w:tr>
        <w:trPr>
          <w:trHeight w:val="10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MRSA i MR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identyfikacji szczepów Streptococcus pneumoniae z hodow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mpletny  test kasetkowy do oznaczania wirusa RSV z popłuczyn wymazów i aspiratów nosa (komplet z wymazówkami i buforem płucząc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do wykrywania antygenu wirusa grypy A, grypy B , podtypu grypy A H1N1 w wymazach z nosogardzieli, aspiratach (w zestawie wymazówki i kontrole dodatnie dla każdego typu wiru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do wykrywania antygenu Legionella pneumophila w mocz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wykrywania antygenu Str. pneumoniae w m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 diagnostyki Salmon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paciorkowców z grupy A z hodowli -kompletny (z wszystkimi koniecznymi odczynnik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diagnostyki paciorkowców z grupy B z hodowli-kompletny (z wszystkimi koniecznymi oddczynnik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OXYDA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0 ozna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TALAZOW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0 oznaczeń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oznaczania MIC kolistyny metodą mikrorozcieńczeń – zestaw kompletny; zakres rozcieńczeń 0,25-16 ug/ml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0 oznaczeń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immunochromatograficzny, kasetkowy do wykrywania 5 karbapenaemaz (typu KPC, NDM, OXA-48,  OXA 163, MBL) z kolonii bakter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 oznacze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azówki z podłożem  płynnym1-2ml do pobierania badań w kierunku wirusów COVID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testów</w:t>
      </w:r>
    </w:p>
    <w:p>
      <w:pPr>
        <w:pStyle w:val="Normal"/>
        <w:numPr>
          <w:ilvl w:val="0"/>
          <w:numId w:val="1"/>
        </w:numPr>
        <w:rPr/>
      </w:pPr>
      <w:bookmarkStart w:id="0" w:name="_Hlk514410851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iadają certyfikaty kontroli jakości do każdej partii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min.12 miesięc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ą, faxem i e-mail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 zestawach ujemna i dodatnia kontrol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cedura wykonania testów w języku polski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ducent /Dystrybutor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  (metodyki producenta )  w formie pisemnej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zycja 12. Czułość testu 100% i specyficzność 100%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zycja  13. Test  100%  czułość i swoistość względem biologii molekularnej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zycja 14. Wymazówki sterylne, z tworzywa sztucznego, pakowane indywidualnie,końcówka dakronowa lub wiskozow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ych produktów z formularza asortymentowo cenowego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 wymaga zapewnienia cieplarki laboratoryjnej do hodowli drobnoustrojów na czas zawartej umowy. Minimalne wymagania:</w:t>
      </w:r>
    </w:p>
    <w:p>
      <w:pPr>
        <w:pStyle w:val="Normal"/>
        <w:numPr>
          <w:ilvl w:val="0"/>
          <w:numId w:val="2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 xml:space="preserve">zakres temperatur +3 st. C do + 60 st C. </w:t>
      </w:r>
    </w:p>
    <w:p>
      <w:pPr>
        <w:pStyle w:val="Normal"/>
        <w:numPr>
          <w:ilvl w:val="0"/>
          <w:numId w:val="2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 xml:space="preserve">drzwi  pełne oraz wewnętrzna szyba szklana, sygnalizacja dźwiękowa otwartych drzwi lub odchylenia temperatury od  dopuszczalnej normy, oświetlenie wewnętrzne. </w:t>
      </w:r>
    </w:p>
    <w:p>
      <w:pPr>
        <w:pStyle w:val="Normal"/>
        <w:numPr>
          <w:ilvl w:val="0"/>
          <w:numId w:val="2"/>
        </w:numPr>
        <w:ind w:left="1134" w:hanging="425"/>
        <w:rPr>
          <w:sz w:val="20"/>
          <w:szCs w:val="20"/>
        </w:rPr>
      </w:pPr>
      <w:bookmarkStart w:id="1" w:name="_Hlk514410851"/>
      <w:bookmarkStart w:id="2" w:name="page-container"/>
      <w:bookmarkEnd w:id="1"/>
      <w:bookmarkEnd w:id="2"/>
      <w:r>
        <w:rPr>
          <w:sz w:val="20"/>
          <w:szCs w:val="20"/>
        </w:rPr>
        <w:t>wymiary zewnętrzne (szer. x wys. x gł.) mm nie większe niż 650 x 860 x 570 m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851" w:right="851" w:gutter="0" w:header="708" w:top="764" w:footer="0" w:bottom="3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00:00Z</dcterms:created>
  <dc:creator>gosc</dc:creator>
  <dc:description/>
  <dc:language>en-US</dc:language>
  <cp:lastModifiedBy>Joanna Wilk</cp:lastModifiedBy>
  <cp:lastPrinted>2021-09-17T10:18:00Z</cp:lastPrinted>
  <dcterms:modified xsi:type="dcterms:W3CDTF">2022-07-07T12:00:00Z</dcterms:modified>
  <cp:revision>2</cp:revision>
  <dc:subject/>
  <dc:title>PAKIET NR                                                                                                                    ZAŁ</dc:title>
</cp:coreProperties>
</file>