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PAKIET NR  3                                                                                                                                                                                                                                            Załącznik nr 2/3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bCs/>
          <w:i/>
          <w:sz w:val="20"/>
          <w:szCs w:val="20"/>
        </w:rPr>
        <w:t>DOSTAWA  PODŁÓŻ  W PROBÓWKACH DO HODOWLI I DIAGNOSTYKI  DROBNOUSTROJÓW</w:t>
      </w:r>
      <w:r>
        <w:rPr>
          <w:b/>
          <w:bCs/>
          <w:sz w:val="20"/>
          <w:szCs w:val="20"/>
        </w:rPr>
        <w:t xml:space="preserve"> .</w:t>
      </w:r>
    </w:p>
    <w:tbl>
      <w:tblPr>
        <w:tblW w:w="1530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690"/>
        <w:gridCol w:w="2649"/>
        <w:gridCol w:w="1701"/>
        <w:gridCol w:w="1276"/>
        <w:gridCol w:w="1418"/>
        <w:gridCol w:w="1275"/>
        <w:gridCol w:w="1560"/>
        <w:gridCol w:w="1701"/>
        <w:gridCol w:w="708"/>
        <w:gridCol w:w="1983"/>
      </w:tblGrid>
      <w:tr>
        <w:trPr>
          <w:trHeight w:val="1044" w:hRule="atLeast"/>
        </w:trPr>
        <w:tc>
          <w:tcPr>
            <w:tcW w:w="347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/ sztu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miesię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BHI – prob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tryptozowo-sojowy – probówki(5-10 ml.)wysoki słup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todd –hewitta –prob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Selenite F Broth- probów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Schaedler z wit. </w:t>
            </w:r>
            <w:r>
              <w:rPr>
                <w:sz w:val="20"/>
                <w:szCs w:val="20"/>
              </w:rPr>
              <w:t>K3 +0,02% probówki (7-10ml.) wysoki słup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ligler Aga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698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nate Bro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ureazę z moczni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fenyloalani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ruch z reakcją barw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mons Citrat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10 % laktozą pod parafi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Tryptonowa (do próby na ind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TA- inkubator  do wykrywania szczepów MB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 fenyloboron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9 % Roztwór NaCl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Deoksycholan sod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 Ehrlicha (100 ml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Roztwór FeCl3( 100 ml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ówki z gąbką na aplikatorze do transportu moczu, kwas borny i mrówczan sodu w gąbce jako substancje konserwując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UWAGA! Wymagania  do podłóż: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bookmarkStart w:id="0" w:name="_Hlk514409661"/>
      <w:bookmarkEnd w:id="0"/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0"/>
          <w:szCs w:val="20"/>
        </w:rPr>
        <w:t>Wymagane certyfikaty kontroli jakości do każdej partii zamawianych podłóż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nia  faxem i e-maile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dostarczonych podłóż min 50 dni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 /Dystrybutor zamawianego towaru...............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zycja 6 -17 podłoża płynne o objętości 2- 3ml- w małych probówkach plastikowych z wciskanym korkiem  nie szerszym niż probówka. Probówki wykonane z materiału przejrzyst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w probówkach oznaczonych czytelnym nadrukiem zawierającym: nazwę podłoża, kod ,producenta, numer serii oraz datę ważnośc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od jednego producent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przechowywania podłóż w temperaturze pokojowej z wyjątkiem pozycji nr 4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Instrukcje użytkowania w języku polsk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ktualne karty charakterystyki lub oświadczenia w sprawie biologicznego bezpieczeństwa zamawianego produktu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leży załączyć firmowe materiały informacyjne  przedmiotu zamówienia oraz instrukcje użytkowania (metodyki producenta)  w formie pisemn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magamy dostarczenia probówek z podłożem z każdego asortymentu celem potwierdzenia zgodności zapisów w przetarg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514409661"/>
      <w:bookmarkStart w:id="2" w:name="_Hlk51440966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akiet stanowi całość i jest niepodziel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52:00Z</dcterms:created>
  <dc:creator>gosc</dc:creator>
  <dc:description/>
  <cp:keywords/>
  <dc:language>en-US</dc:language>
  <cp:lastModifiedBy>Joanna Wilk</cp:lastModifiedBy>
  <cp:lastPrinted>2022-07-08T12:07:00Z</cp:lastPrinted>
  <dcterms:modified xsi:type="dcterms:W3CDTF">2022-07-08T10:07:00Z</dcterms:modified>
  <cp:revision>3</cp:revision>
  <dc:subject/>
  <dc:title>PAKIET NR                                                                                                                    ZAŁ</dc:title>
</cp:coreProperties>
</file>