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AKIET NR 8                                                                                                                                                                                                                                                     Załącznik nr 2/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i/>
          <w:sz w:val="20"/>
          <w:szCs w:val="20"/>
        </w:rPr>
        <w:t>Dostawa biologicznych wskaźników kontroli procesów sterylizacji oraz testu do identyfikacji enteropatogennych szczepów E.coli.</w:t>
      </w:r>
    </w:p>
    <w:tbl>
      <w:tblPr>
        <w:tblW w:w="1540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13"/>
        <w:gridCol w:w="1984"/>
        <w:gridCol w:w="1560"/>
        <w:gridCol w:w="1417"/>
        <w:gridCol w:w="1276"/>
        <w:gridCol w:w="1559"/>
        <w:gridCol w:w="1418"/>
        <w:gridCol w:w="850"/>
        <w:gridCol w:w="1508"/>
      </w:tblGrid>
      <w:tr>
        <w:trPr>
          <w:trHeight w:val="10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oral 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al S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identyfikacji enteropatogennych szczepów E. coli-odczynniki poliwalentne A,B,C – w jednym zesta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E. coli O 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 Wymagania do biologicznych wskaźników kontroli procesu sterylizacji, testu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bookmarkStart w:id="0" w:name="_Hlk514411277"/>
      <w:bookmarkEnd w:id="0"/>
      <w:r>
        <w:rPr>
          <w:sz w:val="20"/>
          <w:szCs w:val="20"/>
        </w:rPr>
        <w:t>Certyfikat kontroli jakości do każdej dosta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onego towaru min. 6 miesięcy od dostarczenia do laborato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, faxem i e –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ek bibuły nasycony zawiesiną spor Geobacillus stearothermophilus w opakowaniu papierowo-foliowy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postępow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(metodyki producenta )  w formie pisemnej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e w sprawie biologicznego bezpieczeństwa zamawianego produktu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  <w:bookmarkStart w:id="1" w:name="_Hlk514411277"/>
      <w:bookmarkStart w:id="2" w:name="_Hlk514411277"/>
      <w:bookmarkEnd w:id="2"/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9:00Z</dcterms:created>
  <dc:creator>gosc</dc:creator>
  <dc:description/>
  <cp:keywords/>
  <dc:language>en-US</dc:language>
  <cp:lastModifiedBy>Joanna Wilk</cp:lastModifiedBy>
  <cp:lastPrinted>2022-07-08T12:08:00Z</cp:lastPrinted>
  <dcterms:modified xsi:type="dcterms:W3CDTF">2022-07-08T10:08:00Z</dcterms:modified>
  <cp:revision>3</cp:revision>
  <dc:subject/>
  <dc:title>PAKIET NR                                                                                                                                         ZAŁ</dc:title>
</cp:coreProperties>
</file>