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</w:rPr>
      </w:pPr>
      <w:r>
        <w:rPr>
          <w:caps/>
          <w:color w:val="632423"/>
          <w:spacing w:val="20"/>
          <w:sz w:val="18"/>
          <w:szCs w:val="18"/>
        </w:rPr>
        <w:t xml:space="preserve">Znak sprawy: </w:t>
      </w:r>
      <w:r>
        <w:rPr>
          <w:sz w:val="18"/>
          <w:szCs w:val="18"/>
        </w:rPr>
        <w:t>DEZ/Z/341/ZP –31/2022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29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9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9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KIET NR  1                                                                                                                                                                                                                                Załącznik nr 2/1</w:t>
      </w:r>
    </w:p>
    <w:p>
      <w:pPr>
        <w:pStyle w:val="NormalnyWeb"/>
        <w:spacing w:before="28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a oferta cenowa: </w:t>
      </w:r>
      <w:r>
        <w:rPr>
          <w:i/>
          <w:iCs/>
          <w:sz w:val="22"/>
          <w:szCs w:val="22"/>
        </w:rPr>
        <w:t xml:space="preserve">DOSTAWA KRĄŻKÓW ANTYBIOTYKOWYCH </w:t>
      </w:r>
      <w:r>
        <w:rPr>
          <w:i/>
          <w:iCs/>
          <w:color w:val="000000"/>
          <w:sz w:val="22"/>
          <w:szCs w:val="22"/>
        </w:rPr>
        <w:t>DO BADANIA LEKOWRAŻLIWOŚCI NA ANTYBIOTYKI.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</w:p>
    <w:tbl>
      <w:tblPr>
        <w:tblW w:w="15202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35"/>
        <w:gridCol w:w="1985"/>
        <w:gridCol w:w="1275"/>
        <w:gridCol w:w="1560"/>
        <w:gridCol w:w="1417"/>
        <w:gridCol w:w="1701"/>
        <w:gridCol w:w="992"/>
        <w:gridCol w:w="1993"/>
      </w:tblGrid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fiole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12 miesięc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pakowani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IKACIN-3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OXICILLIN-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3         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OXICILLIN CLAVULANIC ACID 20/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PICILLIN -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ZLOCILLIN- 7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AZOLIN- 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OTAXIME 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TAZIDIME 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UROXIME- 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PHALEXIN- 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IPROFLOXACIN -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LORAMPHENICOL – 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LINDAMYCYN -2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LISTIN -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XYCYLINE 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RYTHROMYCIN- 1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NTAMICIN- 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MIPENEM -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NCOMYCIN -1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ALIDIXIC ACID 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EOMYCIN 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NTAMICIN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TROFURANTOIN -10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RFLOXACIN -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FLOXACIN- 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IPEMIDIC ACID- 2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EMOCYLINA- 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IRAMICIN- 10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REPTOMYCIN- 30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ETRACYCLINE- 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ICARCILLIN/CLAV. ACID- 8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BRAMYCIN -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RIMETOPRIM / SULFAMETOKSAZOL 1,25/23,7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ANCOMYCIN- 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RBENICILLIN-10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PICILLIN / SULBACTAM -2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ZTREONAM 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EPIME-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OPERAZONE -7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OKSYTIN- 3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PODOXIME- 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UPIROCIN-20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NEZOLID 1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ZITHROMYCIN- 1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LARITHROMYCIN-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LFOPRISTINA/QUINUPRISTYNA 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OTAXIME /CLAVULANIC ACID 3O/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EFTAZIDIME /CLAVULANIC ACID 30/10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EFTRIAXONE-30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RIPENEM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RTAPENEM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OPENEM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XACILLIN-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XYTETRACYCLINE-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IPERACILLIN/TAZOBACTAM-30/6 (36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IFAMPICIN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TAROLINA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SFOMYCIN-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USID ACID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EICOPLANIN-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ICARCILLIN-7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PICILLIN-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FLOXACIN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YGECYKLINE-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ETILMICIN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ZTREONAM - 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WOFLOXACIN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RIMETOPRIM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FAKLOR-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OCYKLINA -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LOKSACYNA 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SYFLOKSACYNA 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FOTAKSYM -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CEFTAZYDYM 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ICYLINA G (penicylina benzylowa ) -1UI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XYCILLIN/ CLVULAN ACID 2/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XACILLIN 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FTAZYDYM-AWIBACTAM 10-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FTOLOZAN-TAZOBACTAM 30-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FADROKSYL- 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DIAGNOSTYCZNE                  Z OPTOCHIN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DIAGNOSTYCZNE DLA         HAEMOPHILUS. SPP CZYNNIK X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DIAGNOSTYCZNE DLA         HAEMOPHILUS. SPP CZYNNIK V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DIAGNOSTYCZNE DLA         HAEMOPHILUS. SPP CZYNNIK XV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Z BACYTRACYNĄ DLA STR. B-HEMOLIZUJACYCH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jałowe bez antybiotyków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0 krążków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do potwierdzenia wytwarzających karbapenemazy Enterobacteriaceae -(KPC I MBL-zgodnie z EUCAST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ążów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OPENEM/WABORBAKTAM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MIPENEM/RELEBACT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ETRONIDAZ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IFROKSOLINA-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RAWACYKLINA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 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sz w:val="20"/>
          <w:szCs w:val="20"/>
        </w:rPr>
      </w:pPr>
      <w:r>
        <w:rPr>
          <w:b/>
          <w:bCs/>
          <w:sz w:val="20"/>
          <w:szCs w:val="20"/>
        </w:rPr>
        <w:t>UWAGA! Wymagania do krążków antybiotykowych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rążki o średnicy 6 mm.( z wyjątkiem krążków diagnostycznych)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ażdy krążek oznakowany wyraźnie międzynarodowym symbolem i stężeniem antybiotyku zgodnie z zaleceniem CLSI, EUCAST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Fiolki pakowane w hermetyczne opakowania z pochłaniaczem wilgoci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Możliwość modyfikacji dostaw w zależności od zmiennych potrzeb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Dostarczony towar odpowiada warunkom jakościowym zgodnym z obowiązującymi atestami i normami NCCLS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Termin ważności towaru min 12 m-cy licząc od daty dostarczenia zamawiającemu 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Możliwość składania zamówień drogą telefoniczną, faxem i e-mailem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rążki umożliwiające dystrybucję z posiadanych w Pracowni dyspenserów firmy Oxoid lub Beckton-Dickinson zgodnie z instrukcją producenta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Spełniają aktualne wytyczne CLSI oraz EUCAST dotyczące lekowrażliwości celem standaryzacji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rążki od jednego producenta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Dla wszystkich krążków ta sama temperatura przechowywania od -20 stopni do + 8 stopni C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osiadanie pozytywnej opinii Krajowego Ośrodka Referencyjnego ds. Lekowrażliwości Drobnoustrojów na wszystkie krążki antybiotykowe z formularza asortymentowo cenowego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rążki antybiotykowe podlegały ocenie EUCAST i osiągnęły bardzo dobre wyniki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Kopia oryginału certyfikatu kontroli jakości do każdej dostawy towaru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Nazwa producenta/ dystrybutora zamawianego towaru..............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Do oferty należy dołączyć firmowe materiały informacyjne z parametrami technicznymi przedmiotu zamówienia oraz instrukcje użytkowania (metodyki producenta )  w formie pisemnej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Dostarczenie 4 dyspenserów (2 na 6 krążków i 2 na 8 krążków) na  czas trwania umowy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Aktualne karty charakterystyki  lub oświadczenie w sprawie biologicznego bezpieczeństwa zamawianego produktu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Stężenie antybiotyku w krążku powinno zawierać się w zakresie 90-125% ustalonego stężenia, tak jak okręśla norma DIN- lub równoważne. Wymagany dokument producenta krążków antybiotykowych dotyczący kryteriów akceptacji zakresów stężenia antybiotyku zawartego na krążkach wg normy DIN lub równoważnej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0"/>
          <w:szCs w:val="20"/>
        </w:rPr>
        <w:t>Zamawiający wymaga sfinansowania 2 szkoleń dotyczących tematyki  przedmiotu zamówienia. Liczba szkoleń- 1. Nazwa szkolenia do uzgodnienia z Wykonawcą</w:t>
      </w:r>
    </w:p>
    <w:p>
      <w:pPr>
        <w:pStyle w:val="NormalnyWeb"/>
        <w:spacing w:lineRule="auto" w:line="360" w:before="280" w:after="0"/>
        <w:rPr>
          <w:sz w:val="22"/>
          <w:szCs w:val="22"/>
        </w:rPr>
      </w:pPr>
      <w:r>
        <w:rPr>
          <w:sz w:val="22"/>
          <w:szCs w:val="22"/>
        </w:rPr>
        <w:t>Niespełnienie któregokolwiek z warunków skutkuje odrzuceniem oferty.</w:t>
      </w:r>
    </w:p>
    <w:p>
      <w:pPr>
        <w:pStyle w:val="Normal"/>
        <w:jc w:val="right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46:00Z</dcterms:created>
  <dc:creator>gosc</dc:creator>
  <dc:description/>
  <dc:language>en-US</dc:language>
  <cp:lastModifiedBy>Joanna Wilk</cp:lastModifiedBy>
  <cp:lastPrinted>2018-05-21T13:18:00Z</cp:lastPrinted>
  <dcterms:modified xsi:type="dcterms:W3CDTF">2022-07-07T11:46:00Z</dcterms:modified>
  <cp:revision>2</cp:revision>
  <dc:subject/>
  <dc:title>PAKIET NR</dc:title>
</cp:coreProperties>
</file>