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 xml:space="preserve">PAKIET NR 5                                                                                                                 </w:t>
        <w:tab/>
        <w:tab/>
        <w:tab/>
        <w:t xml:space="preserve">      </w:t>
        <w:tab/>
        <w:t xml:space="preserve">                      </w:t>
        <w:tab/>
        <w:t xml:space="preserve">                                              Załącznik nr 2/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a oferta cenowa: </w:t>
      </w:r>
      <w:r>
        <w:rPr>
          <w:b/>
          <w:bCs/>
          <w:i/>
          <w:sz w:val="26"/>
          <w:szCs w:val="26"/>
        </w:rPr>
        <w:t>Dostawa szczepów wzorcowych do kontroli jakości podłóż i krążków.</w:t>
      </w:r>
    </w:p>
    <w:tbl>
      <w:tblPr>
        <w:tblW w:w="1499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643"/>
        <w:gridCol w:w="1701"/>
        <w:gridCol w:w="1276"/>
        <w:gridCol w:w="1275"/>
        <w:gridCol w:w="1418"/>
        <w:gridCol w:w="1559"/>
        <w:gridCol w:w="1843"/>
        <w:gridCol w:w="709"/>
        <w:gridCol w:w="1952"/>
      </w:tblGrid>
      <w:tr>
        <w:trPr>
          <w:trHeight w:val="104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sztuk/ badań/ test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2 miesię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sztukę/ badanie/ te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emophilus influenzae ATCC 49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emophilus influenzae NCTC 84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aphylococcus aureus ATCC 292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reptococcus pneumoniae ATCC 496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cherichia c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TCC 352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cherichia coli ATCC 259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eudomonas aeruginosa ATCC 278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terococcus faecalis ATCC 292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lebsiella pneumoniae ATCC 7006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phylococcus aureus NCTC 124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mpylobacter jejuni ATCC 335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emophilus influenzae ATCC 49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obówek do długotrwałego przechowywania mikroorganizmów w niskich temperatura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nterococcus faecalis          ATCC 512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szczepów wzorcowych:</w:t>
      </w:r>
    </w:p>
    <w:p>
      <w:pPr>
        <w:pStyle w:val="Normal"/>
        <w:numPr>
          <w:ilvl w:val="0"/>
          <w:numId w:val="2"/>
        </w:numPr>
        <w:rPr/>
      </w:pPr>
      <w:bookmarkStart w:id="0" w:name="_Hlk514410171"/>
      <w:bookmarkEnd w:id="0"/>
      <w:r>
        <w:rPr>
          <w:sz w:val="20"/>
          <w:szCs w:val="20"/>
        </w:rPr>
        <w:t>Szczepy z kolekcji ATCC i NCTC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zczepy liofilizowane na krążkach, gotowych do bezpośredniego użycia  na podłożu agarowym, pakowane maksymalnie po 10 sztuk w opakowani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zczepy pochodzące maksymalnie z drugiego pasaż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magany termin ważności dla szczepów minimum 12 miesięcy od przesłania do laboratoriu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każdej partii towaru dołączony certyfikat kontroli jakości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, instrukcje postępowania w języku polskim (metodyki producenta)  w formie pisemnej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ktualne karty charakterystyki lub oświadczenia w sprawie biologicznego bezpieczeństwa zamawianego produk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514410171"/>
      <w:bookmarkStart w:id="2" w:name="_Hlk514410171"/>
      <w:bookmarkEnd w:id="2"/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57:00Z</dcterms:created>
  <dc:creator>gosc</dc:creator>
  <dc:description/>
  <cp:keywords/>
  <dc:language>en-US</dc:language>
  <cp:lastModifiedBy>Joanna Wilk</cp:lastModifiedBy>
  <cp:lastPrinted>2022-07-08T12:07:00Z</cp:lastPrinted>
  <dcterms:modified xsi:type="dcterms:W3CDTF">2022-07-08T10:07:00Z</dcterms:modified>
  <cp:revision>3</cp:revision>
  <dc:subject/>
  <dc:title>PAKIET NR                                                                                                                    ZAŁ</dc:title>
</cp:coreProperties>
</file>