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AKIET NR 10                                                                                                                                                                                                                                      Załącznik nr 2/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Szczegółowa oferta cenowa: </w:t>
      </w:r>
      <w:r>
        <w:rPr>
          <w:i/>
          <w:sz w:val="20"/>
          <w:szCs w:val="20"/>
        </w:rPr>
        <w:t>Dostawa  saszetek bezpiecznych biologicznie do transportu wewnętrznego  i zewnętrznego materiałów do badania mikrobiologicznego.</w:t>
      </w:r>
    </w:p>
    <w:tbl>
      <w:tblPr>
        <w:tblW w:w="1470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44"/>
        <w:gridCol w:w="1417"/>
        <w:gridCol w:w="1134"/>
        <w:gridCol w:w="1134"/>
        <w:gridCol w:w="1134"/>
        <w:gridCol w:w="1418"/>
        <w:gridCol w:w="1843"/>
        <w:gridCol w:w="850"/>
        <w:gridCol w:w="1913"/>
      </w:tblGrid>
      <w:tr>
        <w:trPr>
          <w:trHeight w:val="10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saszet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saszetkę/ badanie/ 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aszetka ochronna do transportu zewnętrznego,zastosowanie do niskich temperatur. Wym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x265 mm grubość 7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zetka ochronna do transportu wewnętrznego .Wym.181x270 mm ,grubość 3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zetka ochronna do transportu wewnętrznego Wym.154x255 mm, grubość 30 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 Wymagania do saszetek bezpiecznych biologicznie: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bookmarkStart w:id="0" w:name="_Hlk514411437"/>
      <w:r>
        <w:rPr>
          <w:sz w:val="20"/>
          <w:szCs w:val="20"/>
        </w:rPr>
        <w:t>Saszetki wykonane z polietylenu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Opisane ''BIOHAZARD '',kategoria B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osiadają zewnętrzną kieszeń ''kangura ''na dokumenty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a, faxem i e –maile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Kod kreskowy, możliwość ręcznego zapisu dodatkowych informacji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cedura postępowania z saszetkami w języku polskim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Zamknięcie hermetyczne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Łatwość otwierania i zamykania. Posiadają wstępne nacięcia ułatwiające szybkie otwarcie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y materiałowe jakości z każdą dostawą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 , instrukcje użytkowania (metodyki producenta)  w formie pisemnej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bookmarkStart w:id="1" w:name="_Hlk514411437"/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0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14:00Z</dcterms:created>
  <dc:creator>gosc</dc:creator>
  <dc:description/>
  <cp:keywords/>
  <dc:language>en-US</dc:language>
  <cp:lastModifiedBy>Joanna Wilk</cp:lastModifiedBy>
  <cp:lastPrinted>2022-07-08T12:08:00Z</cp:lastPrinted>
  <dcterms:modified xsi:type="dcterms:W3CDTF">2022-07-08T10:09:00Z</dcterms:modified>
  <cp:revision>3</cp:revision>
  <dc:subject/>
  <dc:title>PAKIET NR                                                                                                                                         ZAŁ</dc:title>
</cp:coreProperties>
</file>